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280225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MANUAL DE CONFIGURAÇÃO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Heading2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X-LITE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Heading3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Versão 1.0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Maio/2007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Prezado Cliente,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Parabéns! 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Você acaba de adquirir o que há de mais moderno no mundo em termos de telefonia via Internet. 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Apesar da altíssima tecnologia utilizada por esta solução, seguindo cuidadosamente o passo-a-passo seguinte, você verá como é extremamente simples e fácil a instalação de seu MUZIME PHONE</w:t>
      </w:r>
      <w:r>
        <w:rPr>
          <w:rFonts w:eastAsia="Symbol" w:cs="Symbol" w:ascii="Symbol" w:hAnsi="Symbol"/>
          <w:color w:val="000000"/>
          <w:sz w:val="20"/>
          <w:szCs w:val="20"/>
        </w:rPr>
        <w:t></w:t>
      </w:r>
      <w:r>
        <w:rPr>
          <w:rFonts w:cs="Tahoma" w:ascii="Verdana" w:hAnsi="Verdana"/>
          <w:color w:val="000000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(s) linha(s), e sua conta já estão configuradas e testadas.  Preparamos tudo para que você agora possa instalar o softfone.</w:t>
      </w:r>
    </w:p>
    <w:p>
      <w:pPr>
        <w:pStyle w:val="TextBody"/>
        <w:spacing w:before="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color w:val="000000"/>
          <w:sz w:val="20"/>
          <w:szCs w:val="20"/>
        </w:rPr>
        <w:t>O Softfone é necessário para utilizar o MUZIME PHONE pelo microcomputador.</w:t>
      </w:r>
    </w:p>
    <w:p>
      <w:pPr>
        <w:pStyle w:val="Normal"/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brigado por adquirir nosso produto e lembre-se: em caso de dúvida na instalação ou operação de sua linha, contate-nos através do e-mail suporte@muzime.com.br Será uma honra para nós poder atendê-lo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mo-nos ao seu inteiro dispor.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Atenciosamente,</w:t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Carol Boa Vistas</w:t>
      </w:r>
    </w:p>
    <w:p>
      <w:pPr>
        <w:pStyle w:val="Heading4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Diretor Comercial</w:t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Download do Softfone</w:t>
      </w:r>
    </w:p>
    <w:p>
      <w:pPr>
        <w:pStyle w:val="TextBody"/>
        <w:spacing w:before="0" w:after="120"/>
        <w:ind w:left="35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fetue o Download do Softfone através do link: </w:t>
      </w:r>
    </w:p>
    <w:p>
      <w:pPr>
        <w:pStyle w:val="TextBody"/>
        <w:spacing w:before="0" w:after="120"/>
        <w:ind w:left="357" w:hanging="0"/>
        <w:rPr>
          <w:rFonts w:ascii="Verdana" w:hAnsi="Verdana" w:cs="Arial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http://www.phone.muzime.com.br/survey/Suporte/index.html</w:t>
        </w:r>
      </w:hyperlink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Instalação do Softfone</w:t>
      </w:r>
    </w:p>
    <w:p>
      <w:pPr>
        <w:pStyle w:val="TextBody"/>
        <w:spacing w:before="0" w:after="120"/>
        <w:ind w:left="357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stalação do Softfone através do link: </w:t>
      </w:r>
    </w:p>
    <w:p>
      <w:pPr>
        <w:pStyle w:val="TextBody"/>
        <w:spacing w:before="0" w:after="120"/>
        <w:ind w:left="357" w:hanging="0"/>
        <w:rPr>
          <w:rFonts w:ascii="Verdana" w:hAnsi="Verdana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http://www.phone.muzime.com.br/survey/Suporte/Downloads/index.html</w:t>
        </w:r>
      </w:hyperlink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Configuração do X-Lite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rquivo de instalação do X-Lite para Linux se encontra na página de download da CounterPath. Você deve usar algum cliente para baixar tal arquivo. Por exemplo: 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$ wget http://www.xten.com/download/X-Lite_Install.tar.gz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o nosso exemplo, salvamos o arquivo no /downloads/X-Lite_Install.tar.gz. Assim, precisamos chegar até o diretório para descompactar o X-Lite: 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$ cd /downloads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m seguida, precisamos descompactar o X-Lite. Usaremos o utilitário tar para isso: 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$ tar zxf X-Lite_Install.tar.gz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om isso, o diretório xten-xlite será criado. Entre nele: 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$ cd xten-xlite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la deverão existir dois arquivos: README e xtensoftphone. É com o segundo que vamos trabalhar, já que ele é o executável. Assim, dê permissão de execução ao arquivo, utilizando: 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$ chmod +x xtensoftphone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gora, execute o X-Lite: </w:t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$ ./xtensoftphone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janela do programa deverá se abrir, caso não haja nenhum erro. 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ssim que o X-Lite iniciar pela primeira vez, a tela de configuração irá aparecer. Se não aparecer ou se o seu X-Lite já estava instalado, pressione F8 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aça as seguintes configurações, no meu caso o provedor é a vono.net.br: 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Enabled: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Yes</w:t>
      </w:r>
    </w:p>
    <w:p>
      <w:pPr>
        <w:pStyle w:val="Normal"/>
        <w:ind w:left="1416" w:hanging="0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Display Name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: Seu Nome</w:t>
      </w:r>
    </w:p>
    <w:p>
      <w:pPr>
        <w:pStyle w:val="Normal"/>
        <w:ind w:left="141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sername:</w:t>
      </w:r>
      <w:r>
        <w:rPr>
          <w:rFonts w:cs="Verdana" w:ascii="Verdana" w:hAnsi="Verdana"/>
          <w:color w:val="000000"/>
          <w:sz w:val="20"/>
          <w:szCs w:val="20"/>
        </w:rPr>
        <w:t xml:space="preserve"> O seu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Número virtual fornecido pela Muzime Phone</w:t>
      </w:r>
    </w:p>
    <w:p>
      <w:pPr>
        <w:pStyle w:val="Normal"/>
        <w:ind w:left="141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assword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a senha que recebeu na mensagem que lhe enviamo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ind w:left="141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main/Realm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sip.siprealm.co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lique em back. Feche a janela de configurações. Na tela do X-Lite, na parte de baixo do display, estão os codecs que o X-Lite suporta. Deixe ligados somente o iLBC, G711u e G711a. Isso deve ser suficiente para ele logar, fazer e receber ligações. Se não funcionar, confira se o seu firewall ou acesso à Internet não está bloqueando a porta UDP 5060 (protocolo SIP). 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e você quiser ir um pouco mais a fundo nas configurações, para que o X-Lite entre e loge mais rapidamente, faça as seguintes alterações: </w:t>
      </w:r>
    </w:p>
    <w:p>
      <w:pPr>
        <w:pStyle w:val="HTMLPreformatted"/>
        <w:rPr/>
      </w:pPr>
      <w:r>
        <w:rPr/>
        <w:t>System Settings -&gt; Network -&gt; Auto Detect IP: No</w:t>
      </w:r>
    </w:p>
    <w:p>
      <w:pPr>
        <w:pStyle w:val="HTMLPreformatted"/>
        <w:rPr/>
      </w:pPr>
      <w:r>
        <w:rPr>
          <w:rFonts w:eastAsia="Courier" w:cs="Courier"/>
        </w:rPr>
        <w:t xml:space="preserve">  </w:t>
      </w:r>
      <w:r>
        <w:rPr/>
        <w:t>System Settings -&gt; Network -&gt; Secondary Stun Server: [Deixar em branco]</w:t>
      </w:r>
    </w:p>
    <w:p>
      <w:pPr>
        <w:pStyle w:val="HTMLPreformatted"/>
        <w:rPr/>
      </w:pPr>
      <w:r>
        <w:rPr>
          <w:rFonts w:eastAsia="Courier" w:cs="Courier"/>
        </w:rPr>
        <w:t xml:space="preserve">  </w:t>
      </w:r>
      <w:r>
        <w:rPr/>
        <w:t>System Settings -&gt; STUN Settings -&gt; Discover Local IP Server: [Deixar em branco]</w:t>
      </w:r>
    </w:p>
    <w:p>
      <w:pPr>
        <w:pStyle w:val="HTMLPreformatted"/>
        <w:rPr/>
      </w:pPr>
      <w:r>
        <w:rPr>
          <w:rFonts w:eastAsia="Courier" w:cs="Courier"/>
        </w:rPr>
        <w:t xml:space="preserve">  </w:t>
      </w:r>
      <w:r>
        <w:rPr/>
        <w:t>System Settings -&gt; STUN Settings -&gt; Backup Discover NAT IP Server: [Deixar em branco]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gora você já pode efetuar ligações e receber ligações através do seu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número virtual</w:t>
        </w:r>
      </w:hyperlink>
      <w:r>
        <w:rPr>
          <w:rFonts w:cs="Verdana" w:ascii="Verdana" w:hAnsi="Verdana"/>
          <w:color w:val="000000"/>
          <w:sz w:val="20"/>
          <w:szCs w:val="20"/>
        </w:rPr>
        <w:t>. Leia mais sobre "como fazer uma ligação" na área de suporte.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so queira ligar para número (fixo;móvel) é necessário à compra de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créditos</w:t>
        </w:r>
      </w:hyperlink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pacing w:before="36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aso queira receber chamadas de um numero qualquer e necessário adquirir um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numero local</w:t>
        </w:r>
      </w:hyperlink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36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360" w:after="12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EFETUAR LIGAÇÃO TEFÔNICA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Para realizar uma ligação telefônica no MUZIME PHONE você dev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olocar o fone de ouvido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Esperar sinal de linha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iscar: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011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55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DDD_Cidade</w:t>
      </w:r>
      <w:r>
        <w:rPr>
          <w:rFonts w:cs="Tahoma" w:ascii="Verdana" w:hAnsi="Verdana"/>
          <w:color w:val="000000"/>
          <w:sz w:val="20"/>
          <w:szCs w:val="20"/>
        </w:rPr>
        <w:t xml:space="preserve"> +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Telefone_Desejado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Exemplo de discagem para a MUZIME PHONE: 011 55 21 3002-0449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licar no telefone verde</w:t>
      </w:r>
    </w:p>
    <w:p>
      <w:pPr>
        <w:pStyle w:val="Normal"/>
        <w:numPr>
          <w:ilvl w:val="0"/>
          <w:numId w:val="2"/>
        </w:numPr>
        <w:spacing w:before="360" w:after="120"/>
        <w:ind w:left="357" w:hanging="357"/>
        <w:jc w:val="both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>ACESSE NOSSO SUPOR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ÚVIDAS FREQUENTES: </w:t>
      </w:r>
      <w:hyperlink r:id="rId8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Suporte/index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FALE CONOSCO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hyperlink r:id="rId9">
        <w:r>
          <w:rPr>
            <w:rStyle w:val="InternetLink"/>
            <w:rFonts w:cs="Tahoma" w:ascii="Verdana" w:hAnsi="Verdana"/>
            <w:sz w:val="20"/>
            <w:szCs w:val="20"/>
          </w:rPr>
          <w:t>http://www.phone.muzime.com.br/survey/Empresa/contact.html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900" w:hanging="36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REFERENCIA</w:t>
      </w:r>
    </w:p>
    <w:p>
      <w:pPr>
        <w:pStyle w:val="Normal"/>
        <w:spacing w:before="0" w:after="120"/>
        <w:ind w:left="540" w:hanging="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hyperlink r:id="rId10">
        <w:r>
          <w:rPr>
            <w:rStyle w:val="InternetLink"/>
            <w:rFonts w:cs="Tahoma" w:ascii="Verdana" w:hAnsi="Verdana"/>
            <w:sz w:val="20"/>
            <w:szCs w:val="20"/>
          </w:rPr>
          <w:t>http://www.dicas-l.com.br/dicas-l/20060221.php</w:t>
        </w:r>
      </w:hyperlink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ab/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6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6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 </w:t>
    </w: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color w:val="000000"/>
        <w:sz w:val="16"/>
        <w:szCs w:val="16"/>
      </w:rPr>
      <w:t xml:space="preserve">Muzime Phone </w:t>
    </w:r>
    <w:r>
      <w:rPr>
        <w:rFonts w:eastAsia="Symbol" w:cs="Symbol" w:ascii="Symbol" w:hAnsi="Symbol"/>
        <w:color w:val="000000"/>
        <w:sz w:val="16"/>
        <w:szCs w:val="16"/>
      </w:rPr>
      <w:t></w:t>
    </w:r>
    <w:r>
      <w:rPr>
        <w:rFonts w:cs="Tahoma" w:ascii="Verdana" w:hAnsi="Verdana"/>
        <w:color w:val="000000"/>
        <w:sz w:val="16"/>
        <w:szCs w:val="16"/>
      </w:rPr>
      <w:t>2007 Todos os Direitos Reservad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sz w:val="32"/>
      </w:rPr>
    </w:pPr>
    <w:r>
      <w:rPr>
        <w:rFonts w:cs="Verdana" w:ascii="Verdana" w:hAnsi="Verdana"/>
        <w:b/>
        <w:sz w:val="32"/>
      </w:rPr>
      <w:t>Manual de Configuração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7" w:hanging="0"/>
      <w:jc w:val="both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sz w:val="20"/>
    </w:rPr>
  </w:style>
  <w:style w:type="paragraph" w:styleId="HTMLPreformatted">
    <w:name w:val="HTML Preformatted"/>
    <w:basedOn w:val="Normal"/>
    <w:qFormat/>
    <w:pPr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FFF8DC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136" w:after="136"/>
      <w:ind w:left="408" w:right="408" w:hanging="0"/>
    </w:pPr>
    <w:rPr>
      <w:rFonts w:ascii="Courier" w:hAnsi="Courier" w:cs="Courier New"/>
      <w:color w:val="00008B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e.muzime.com.br/survey/Suporte/index.html" TargetMode="External"/><Relationship Id="rId4" Type="http://schemas.openxmlformats.org/officeDocument/2006/relationships/hyperlink" Target="http://www.phone.muzime.com.br/survey/Suporte/Downloads/index.html" TargetMode="External"/><Relationship Id="rId5" Type="http://schemas.openxmlformats.org/officeDocument/2006/relationships/hyperlink" Target="http://www.phone.muzime.com.br/survey/Servicos/Numero_Virtual.html" TargetMode="External"/><Relationship Id="rId6" Type="http://schemas.openxmlformats.org/officeDocument/2006/relationships/hyperlink" Target="http://www.phone.muzime.com.br/survey/Produtos/prepago.html" TargetMode="External"/><Relationship Id="rId7" Type="http://schemas.openxmlformats.org/officeDocument/2006/relationships/hyperlink" Target="http://www.phone.muzime.com.br/survey/Servicos/Numero_Local.html" TargetMode="External"/><Relationship Id="rId8" Type="http://schemas.openxmlformats.org/officeDocument/2006/relationships/hyperlink" Target="http://www.phone.muzime.com.br/survey/Suporte/index.html" TargetMode="External"/><Relationship Id="rId9" Type="http://schemas.openxmlformats.org/officeDocument/2006/relationships/hyperlink" Target="http://www.phone.muzime.com.br/survey/Empresa/contact.html" TargetMode="External"/><Relationship Id="rId10" Type="http://schemas.openxmlformats.org/officeDocument/2006/relationships/hyperlink" Target="http://www.dicas-l.com.br/dicas-l/20060221.php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21:00Z</dcterms:created>
  <dc:creator>Murgel Correa</dc:creator>
  <dc:description/>
  <cp:keywords/>
  <dc:language>en-US</dc:language>
  <cp:lastModifiedBy>munir.omar.hazime</cp:lastModifiedBy>
  <dcterms:modified xsi:type="dcterms:W3CDTF">2007-09-17T21:07:00Z</dcterms:modified>
  <cp:revision>7</cp:revision>
  <dc:subject/>
  <dc:title>1</dc:title>
</cp:coreProperties>
</file>